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GNOSTIC PRESCRIPTIV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art of a 42 developmental grammar lesson se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promote mastery of the parts of speech. Six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etermine the student's understanding of grammar and direc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lesson to improve performance. The program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's work before moving him/her on to the next less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d lesson focuses on a specific grammar ski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rrecting, and allows the student to progress through each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his/her own pace without teacher intervention.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is recorded for each less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Nouns / Recognizing Adjectives / Pronouns / Action, Li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ing Verbs / Adverbs of Manner, of Place, of Time / Pre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6-section program (MS-DOS, Windows, Macintosh), contains 360 tex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, 10 CPU's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, 50 CPU's ...................................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0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parents, at a lower price, a vers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s multiple student use.  Call us directl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